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Lindsey Barton</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May 5, 2010</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EDU 262</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Dr. Grace</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Reflection Statement</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This class opened my mind to a new world of possible careers, while at the same time showing me the strengths of middle schools. I detested my middle school experience, thus I assumed when I entered college as a Secondary Education major that I would never consider using the seventh and eighth grade portion of my degree. However, learning about integration and “true” middle schools has shown the infinite powers of a positive middle school experience. I was able to volunteer in Mount Blue Middle School’s resource room twice in the past month, and I absolutely loved my experience. Middle schools provide an opportunity to actually establish relationships with the students, and the students seem far more receptive toward the teachers.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I would love to teach an integrated unit in a middle school. I thought that the unit Kaisha, Ryanne and I created provided the strongest set of lessons I have ever worked to create, and I am eager to see what true application of these lessons could bring. Each of us brought our own strengths and interests to the table, thus we are able to build upon each of these strengths to create a strong unit. In the future, I hope to be able to build many integrated units with other team teachers, whether in a middle school or high school.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Building a webquest during practicum was very stressful for me, yet I really enjoyed it this semester. Kaisha, Ryanne and I focused on important topics and created a comprehensive website that I would happily use were I to teach such a lesson. The student sample provided an excellent idea of the magnitude of work we would be assigning to our students, as well as helping us to become aware of any and all glitches in the technology we asked students to use. My personal student sample on Glogster proved to be simple to use, and I ran into no issues with my technology, yet I found Capzles to be far more difficult. I had problems with text and picture in the same slide, yet again working in a team actually remedied this problem. Kaisha showed me Picnik, a tool that allows the user to upload photos and write directly on them, while at the same time permitting the user to fade the picture or alter it in other manners to make the text more clear. Another issue I experienced while working with Capzles was that you can not merely print the entirety of your timeline, but you must print it one time slot at a time. While this worked in the long run, I think it would have looked much better if this could have been printed more effectively. However, after creating the student samples, I was able to inform students on the process page of our webquest exactly what to expect, and I would easily be able to help students through these problems now that I have experienced them as well.</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This semester, I had a difficult time connecting with the chapters we read for class. Although I think the information in these chapters is valuable, I felt that much of this information had already been taught in practicum and was repeated between books. I would argue that it would be more valuable to only ask students to read these chapters occasionally, as much of the information is the same across each book.</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The book presentations were a great opportunity. The book I read opened my eyes to the possibility of asking students to create their own units, which is something that I believe I could slowly work toward. I think that I will really need to take a slow approach to this, yet that I will eventually be able to allow students full control over the topics we cover. I would start teaching in this way by asking students to design their own assessment, by creating either specific rubrics or standards to be graded upon. Once this has been established, I think I would cover a specific topic, then ask students to find their own method of showing me their learning at various times throughout the unit. In this situation, I would need to establish a set amount of assignments that students would need to create, and then I would grade each throughout the course of the unit. When students show competence in evaluating themselves and creating meaningful products, we will begin to design units as a class, with set guidelines for success. Students will then be able to explore the topic in groups for further learning.</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Discussions with my peers about my book led me to consider issues that I did not necessarily recognize upon first reading the book. They questioned structure and previously established curriculum. These are excellent points, and something I would absolutely consider in structuring this kind of curriculum. I think that I would use a “skeleton” structure where I will have the option of filling in each component that the students create. In doing this, students will have the choice of what they would like to learn, yet I would also be able to ensure that all standards are met and that students are getting enough from each lesson. While this will take far more time than if I were to design the curriculum on my own, I think that this system is very valuable and worthwhile. Early in this process, I think that I would ask students to choose a unit either a few weeks before we would begin to teach it, thus allowing students to finish a current unit and allowing me to create the chosen unit, or I would ask students to design the unit before a break to provide me ample time to create a comprehensive unit.</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In hearing the book talks of other groups, it was very interesting to see everyone’s individual teaching styles. It is clear that we all learn and teach in different ways, thus I liked working from the teaching models created by my peers. I learned a great deal about each book, and each group provided a number of ways to interact with the chosen books. While I was initially nervous that sixty to eighty minutes would be far too much time, I felt that the groups could have gone on for even longer than they did. We all were engaged and invested in our work, thus it would not have been difficult to have continued speaking of each topic.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I have learned an abundance of new skills throughout the course of this class. I have loved having the opportunity to create lessons while at the same time using new resources. I was so impressed at Dirigo Middle School when the middle school teachers continued to ask for the resources we used in our unit and lessons, as it was clear that these were truly resourceful sources. Through exploring websites such as Capzles, Glogster, and the sources that my peers have used, I have found new methods of teaching each lesson. I have been able to explore sources for lessons that I will be able to use in the future, and I am eager to put these into action.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Additionally, I think that it has been very beneficial to go through the many steps of creating an integrated unit. Not only did we use the UMF lesson format to create our own lessons, but we used the step by step unit templates to work together as a team to create designated unit goals and objectives. While these steps seemed time consuming at times, they were great practice and I am eager to use all of our work as resources in the future. Similarly, presenting these lessons to the middle level teachers gauged the actual significance of these steps. Although many teachers will not bother to complete each step in order to create a lesson or unit, working with these practices will help to ingrain these methods into our lesson designing.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After completing this class, I would like to know the areas where I am most likely to need a secondary background in order to get hired in a middle school. As much as I would love to have a special education certification and have the opportunity to work as any number of things between an educational technician, a special education teacher, or a main stream teacher, I feel that it would be valuable to have either a social studies or art background so that I could teach another class in an integrated unit or in the case of absent teachers. While I know I should have some form of background in math and science, I know that these subject areas are my weakest, and I would much prefer not to teach students in a subject where my knowledge is so limited. However, I would like to learn enough about social studies or art to be marketable in a middle school. My question pertaining to this is in regards to whether I would need some form of certification in one of these areas or if I could just learn as I taught. Also, I would like to know if there are any actions I can take to make myself more marketable to a middle school.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Overall, I found this class to be very effective in opening my eyes to an abundance of new teaching methods and resources. Where I never intended to teach middle school before, I am becoming very excited for the possibility to teach in a middle school. I hope to split my student teaching between a middle and high school, and I will absolutely be willing to take a job in either school when opportunities arise. I am so relieved that the experience created in this classroom has been so positive, as I previously believed that I would be miserable working in a middle school. Now I know that it is the practices of the teachers and administrators which creates a positive experience, and I am eager to become a part of this positive experience for my students, myself, and my peer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